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ника регионального конкурс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bookmarkStart w:id="1" w:name="__DdeLink__13_2191725251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2" w:name="__DdeLink__0_328297222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иморском крае</w:t>
      </w:r>
      <w:bookmarkEnd w:id="2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</w:t>
      </w:r>
      <w:bookmarkEnd w:id="1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оминац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ия «</w:t>
      </w:r>
      <w:bookmarkStart w:id="3" w:name="__DdeLink__26_3282972226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Лучший работодатель в Приморском крае</w:t>
        <w:br/>
        <w:t xml:space="preserve">по временному трудоустройству </w:t>
      </w:r>
      <w:bookmarkStart w:id="4" w:name="__DdeLink__92_2703609326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несовершеннолетних граждан</w:t>
      </w:r>
      <w:bookmarkEnd w:id="3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br/>
        <w:t xml:space="preserve">в возрасте от 14 до 18 лет </w:t>
      </w:r>
      <w:bookmarkStart w:id="5" w:name="__DdeLink__60_2083452666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в свободное от учебы время</w:t>
      </w:r>
      <w:bookmarkEnd w:id="4"/>
      <w:bookmarkEnd w:id="5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. Наименование юридического лица, индивидуального предпринимател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окращенное наименование работодателя (при наличии),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. Руководитель юридического лица (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должность (при наличии), фамилия, имя, отчество, номер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3. Юридический и фактический адреса организ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auto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 указанием почтового индек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4. Контактный номер телефона, адрес электронной почты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5. Среднесписочная численность работников на дату подачи заявки на участие</w:t>
        <w:br/>
        <w:t>в конкурсе, чел. 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6. Численность </w:t>
      </w:r>
      <w:bookmarkStart w:id="6" w:name="__DdeLink__124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работников </w:t>
      </w:r>
      <w:bookmarkStart w:id="7" w:name="__DdeLink__105_270360932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из числа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ar-SA"/>
        </w:rPr>
        <w:t>несовершеннолетних граждан</w:t>
        <w:br/>
      </w:r>
      <w:bookmarkStart w:id="8" w:name="__DdeLink__98_2703609326"/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ar-SA"/>
        </w:rPr>
        <w:t>в возрасте от 14 до 18 лет</w:t>
      </w:r>
      <w:bookmarkEnd w:id="7"/>
      <w:bookmarkEnd w:id="8"/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ar-SA"/>
        </w:rPr>
        <w:t xml:space="preserve"> </w:t>
      </w:r>
      <w:bookmarkStart w:id="9" w:name="__DdeLink__60_2083452666_Копия_1"/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ar-SA"/>
        </w:rPr>
        <w:t>в свободное от учебы время</w:t>
      </w:r>
      <w:bookmarkEnd w:id="9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(далее — </w:t>
      </w:r>
      <w:bookmarkStart w:id="10" w:name="__DdeLink__145_2083452666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п</w:t>
      </w:r>
      <w:bookmarkEnd w:id="10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дростки, граждане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в возрасте от 14 до 18 л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),</w:t>
      </w:r>
      <w:bookmarkEnd w:id="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трудоустроенных в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2024 </w:t>
      </w:r>
      <w:bookmarkStart w:id="11" w:name="__DdeLink__116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оду, </w:t>
      </w:r>
      <w:bookmarkEnd w:id="11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чел. 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7. Опыт сотрудничества с органами службы занятости Приморского края</w:t>
        <w:br/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в решении вопросов по трудоустройству подростков в 2024 </w:t>
      </w:r>
      <w:bookmarkStart w:id="12" w:name="__DdeLink__120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оду, </w:t>
      </w:r>
      <w:bookmarkEnd w:id="12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(указывается при подтверждении документами (соглашение,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отокол, акт и т. п.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13" w:name="__DdeLink__225_2191725251_Копия_1_Копия_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описание)</w:t>
            </w:r>
            <w:bookmarkEnd w:id="13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8. Средний период работы подростков в 2024 году,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(указывается</w:t>
        <w:br/>
        <w:t>при подтверждении документами (нужное подчеркнуть):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менее 1 месяца;  от 1 до 2 месяцев;  от 2 до 3 месяцев;  более 3 месяцев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9. Наличие в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2024 году системы наставничества для </w:t>
      </w:r>
      <w:bookmarkStart w:id="14" w:name="__DdeLink__137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работников </w:t>
      </w:r>
      <w:bookmarkEnd w:id="14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из числа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ar-SA"/>
        </w:rPr>
        <w:t xml:space="preserve">несовершеннолетних граждан </w:t>
      </w:r>
      <w:bookmarkStart w:id="15" w:name="__DdeLink__98_2703609326_Копия_1"/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val="ru-RU" w:eastAsia="ru-RU" w:bidi="ar-SA"/>
        </w:rPr>
        <w:t>в возрасте от 14 до 18 лет</w:t>
      </w:r>
      <w:bookmarkStart w:id="16" w:name="__DdeLink__132_2083452666"/>
      <w:bookmarkEnd w:id="15"/>
      <w:bookmarkEnd w:id="16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(указывается</w:t>
        <w:br/>
        <w:t>пр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одтверждении документами)</w:t>
      </w:r>
      <w:bookmarkStart w:id="17" w:name="__DdeLink__108_2703609326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(нужное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подчеркнуть):</w:t>
      </w:r>
      <w:bookmarkEnd w:id="17"/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bookmarkStart w:id="18" w:name="__DdeLink__110_2703609326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да (нормативный документ, краткое описание);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      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нет</w:t>
      </w:r>
      <w:bookmarkEnd w:id="18"/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0. Проведение или участие в проведении профориентационной работы</w:t>
        <w:br/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с подростками, экскурсий на предприятие, обучения подростков в 2024 году (указывается при подтверждении документами)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 xml:space="preserve">(нет / да </w:t>
            </w:r>
            <w:bookmarkStart w:id="19" w:name="__DdeLink__225_2191725251_Копия_1_Копия2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число мероприятий, описание)</w:t>
            </w:r>
            <w:bookmarkEnd w:id="19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90"/>
        <w:ind w:left="0" w:right="0" w:firstLine="426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90"/>
        <w:rPr>
          <w:rFonts w:ascii="PT Astra Serif" w:hAnsi="PT Astra Serif" w:eastAsia="Times New Roman" w:cs="PT Astra Serif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уководитель предприятия,</w:t>
        <w:br/>
        <w:t>организации, филиала (представительства),</w:t>
        <w:br/>
        <w:t>индивидуальный предприниматель               __________  / ______________/Ф.И.О./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vertAlign w:val="superscript"/>
          <w:lang w:eastAsia="ru-RU"/>
        </w:rPr>
        <w:t>М.П. (при наличии)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_____» ________________ 2025 год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231" w:top="6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2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3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0:00Z</dcterms:created>
  <dc:creator>Редькина</dc:creator>
  <dc:description/>
  <dc:language>en-US</dc:language>
  <cp:lastModifiedBy/>
  <cp:lastPrinted>2025-01-27T16:28:00Z</cp:lastPrinted>
  <dcterms:modified xsi:type="dcterms:W3CDTF">2025-01-27T06:28:02Z</dcterms:modified>
  <cp:revision>135</cp:revision>
  <dc:subject/>
  <dc:title/>
</cp:coreProperties>
</file>